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venport Biology</w:t>
      </w:r>
    </w:p>
    <w:p>
      <w:pPr>
        <w:pStyle w:val="Normal"/>
        <w:rPr/>
      </w:pPr>
      <w:r>
        <w:rPr/>
        <w:t>Unit 4 Objectives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670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State the purpose of cellular respir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 Name the two major types of cellular respir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 Name the two different types of anaerobic respir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 Name the reactants and products of anaerobic respiration (there are two kinds, so list the reactants and products of each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 State the location of anaerobic rerspir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 State how much ATP is produced during anaerobic respir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 Name the reactants and products of aerobic respir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 State the location of aerobic respir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 State how much ATP is produced during aerobic respir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0 Using information from the objectives above, compare and contrast aerobic and anaerobic respiration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 List the steps of anaerobic respir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 List the steps of aerobic respir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 Identify the ultimate source of energy for all living thing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 Describe the key difference between autotrophs and heterotroph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 Give an example of an autotroph and  a heterotro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 Draw and label each part of the ATP molecu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 Explain how energy is stored and released by the ATP molecu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 State the balanced photosynthesis equation, using proper chemical notation, and explain what it means in plain Englis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 Identify the reactants and products of photosynthesi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9 Identify the original source of the carbon atoms in plant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0 Explain where in a cell photosynthesis occur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1 State the purpose of photosynthesi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2 Compare and contrast photosynthesis and respir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3 State what kind of organisms (bacteria, animals, and/or plants) can perform respir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4 State what kind of organisms (bacteria, animals, and/or plants) can perform photosynthesi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21:15:00Z</dcterms:created>
  <dc:creator>Katie Davenport</dc:creator>
  <dc:description/>
  <cp:keywords/>
  <dc:language>en-US</dc:language>
  <cp:lastModifiedBy>Katie Davenport</cp:lastModifiedBy>
  <dcterms:modified xsi:type="dcterms:W3CDTF">2010-01-04T13:49:00Z</dcterms:modified>
  <cp:revision>5</cp:revision>
  <dc:subject/>
  <dc:title>Davenport Biology</dc:title>
</cp:coreProperties>
</file>